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5 го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szCs w:val="28"/>
        </w:rPr>
      </w:pPr>
      <w:r>
        <w:rPr>
          <w:lang w:bidi="ru-RU"/>
        </w:rPr>
        <w:t>В соответствии с решением Думы Новоуральского городского округа от 11.12.2024 № 116 «</w:t>
      </w:r>
      <w:r>
        <w:rPr>
          <w:color w:val="000000"/>
          <w:lang w:bidi="ru-RU"/>
        </w:rPr>
        <w:t>О бюджете Новоуральского городского округа на 2025 год и плановый период 2026 и 2027 годов»</w:t>
      </w:r>
      <w:r>
        <w:rPr>
          <w:szCs w:val="28"/>
        </w:rPr>
        <w:t>, Положением «О порядке формирования критериев оценки выполнения программ Новоуральского городского округа и контроля их достижения», утвержденным решением Думы Новоуральского городского округа от 07.09.2011 № 74, Дума Новоуральского городск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Утвердить Перечень приоритетных муниципальных программ Новоуральского городского округа и плановые значения критериев оценки выполнения мероприятий приоритетных муниципальных программ Новоуральского городского округа на 2025 год (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(с приложением) опубликовать в газете «Нейва»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выполнения настоящего решения возложить на постоянные комиссии Думы Новоуральского городского округа согласно предметам их 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М.А.Денисов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37" w:gutter="0" w:header="709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Углинских Илья Викторович</dc:creator>
  <dc:description/>
  <cp:keywords/>
  <dc:language>en-US</dc:language>
  <cp:lastModifiedBy>ec14</cp:lastModifiedBy>
  <cp:lastPrinted>2025-02-06T13:47:00Z</cp:lastPrinted>
  <dcterms:modified xsi:type="dcterms:W3CDTF">2025-02-06T08:47:00Z</dcterms:modified>
  <cp:revision>45</cp:revision>
  <dc:subject/>
  <dc:title/>
</cp:coreProperties>
</file>